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color w:val="000000"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WP 5: ELECTRICAL MAINTENANCE &amp; TROUBLESHOOTING</w:t>
            </w:r>
          </w:p>
        </w:tc>
      </w:tr>
      <w:tr>
        <w:trPr>
          <w:trHeight w:val="471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U 5.1 : </w:t>
            </w:r>
            <w:r>
              <w:rPr>
                <w:b/>
                <w:color w:val="000000"/>
                <w:sz w:val="22"/>
                <w:szCs w:val="22"/>
              </w:rPr>
              <w:t>SINGLE PHASE WIRING MAINTEN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CODE:</w:t>
            </w:r>
          </w:p>
        </w:tc>
      </w:tr>
      <w:tr>
        <w:trPr>
          <w:trHeight w:val="45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Identify single phase wiring maintenance requir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Duration: </w:t>
            </w: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Hours</w:t>
            </w:r>
          </w:p>
        </w:tc>
      </w:tr>
      <w:tr>
        <w:trPr>
          <w:trHeight w:val="740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single phase wiring maintenance activities, such as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ventive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ve</w:t>
            </w:r>
          </w:p>
          <w:p>
            <w:pPr>
              <w:pStyle w:val="ListParagraph"/>
              <w:suppressAutoHyphens w:val="false"/>
              <w:spacing w:lineRule="auto" w:line="276"/>
              <w:ind w:left="61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electrical fault for single phase wiring, such as: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orted circuit-over current,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ver load,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arth fault- leakage, 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en circuit,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ose termination.</w:t>
            </w:r>
          </w:p>
          <w:p>
            <w:pPr>
              <w:pStyle w:val="ListParagraph"/>
              <w:suppressAutoHyphens w:val="false"/>
              <w:spacing w:lineRule="auto" w:line="276"/>
              <w:ind w:left="6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trigger single phase wiring schematic diagram for single phase wiring maintenance work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procedure to carry out site visit for single phase wiring preventive maintenance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procedure to carry out single phase wiring maintenance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be Electrical Act &amp; Regulation and Standard for maintenance work,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ctrical Regulation 1994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 IEC 60364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206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 1936: 2006 Guide to MS IEC 60364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 1979: 2007 Electrical Installation of Buildings – Code of practice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206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25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be Occupational Safety &amp; Health Act 514 (OSHA) 1994 requirement for single phase wiring maintenance work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authorisation requirement to access site for single phase wiring maintenance work,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ind w:left="1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en card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ind w:left="149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fety passport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single phase wiring  tool, equipment and mater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type of tools and equipment for single phase wiring maintenance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types of electrical cable for single phase wiring maintenance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types of electrical equipment and accessories for single phase wiring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operation procedure of electrical testing instrument for single phase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requirement before operate the electrical testing instrumentation for single phase, such as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bration,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justment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y out electrical wiring  insp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661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8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to find out circuit diagram for single phase wiring.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aborate procedure to inspect single phase electrical wiring condition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single phase electrical wiring inspection procedure, such as: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 Visual inspection,</w:t>
            </w:r>
          </w:p>
          <w:p>
            <w:pPr>
              <w:pStyle w:val="ListParagraph"/>
              <w:ind w:left="702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 Check,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scope of single phase wiring inspection, such as: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 Wiring performance,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2 Distribution system failure,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3 Termination.</w:t>
            </w:r>
          </w:p>
          <w:p>
            <w:pPr>
              <w:pStyle w:val="ListParagraph"/>
              <w:ind w:left="7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be single phase electrical wiring inspection checklist format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y out electrical wiring mainten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type of PPE for maintenance work of single phase wiring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be operation of single phase wiring maintenance, such as: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ort term effect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ng term effect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single phase electrical wiring testing methods, such as: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90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ulation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90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uity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90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larity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90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arthing,</w:t>
            </w:r>
          </w:p>
          <w:p>
            <w:pPr>
              <w:pStyle w:val="ListParagraph"/>
              <w:numPr>
                <w:ilvl w:val="0"/>
                <w:numId w:val="13"/>
              </w:numPr>
              <w:ind w:left="1490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idual Current Device (RCD Test)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procedures to rectify single phase electrical wiring fault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single phase electrical wiring faulty accessories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to select suitable tools, equipment and material for maintenance work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aborate single phase wiring electrical circuit diagram for maintenance work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be replacement procedure for faulty accessories of single phase electrical wiring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aborate performance of single phase electrical wiring compare according to specification, such as: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ble,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ssories,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stem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pect electrical wiring function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type of PPE for single phase wiring inspection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single phase electrical wiring inspection methods, such a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ual inspection,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ysical Check, 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procedures to rectify single phase electrical wiring fault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single phase electrical wiring faulty accessories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to select suitable tools, equipment and material for inspection work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aborate single phase wiring electrical circuit diagram for inspection work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be replacement procedure for faulty accessories of single phase electrical wiring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aborate performance of single phase electrical wiring according to specification.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 Activity 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ord wiring system  maintenance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color w:val="000000"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single phase wiring maintenance recording procedure.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lain single phase record testing forma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schedule maintenance activities work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plain single phase wiring maintenance report submission procedure.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CU 3.1 : </w:t>
            </w:r>
            <w:r>
              <w:rPr>
                <w:b/>
                <w:color w:val="000000"/>
                <w:sz w:val="22"/>
                <w:szCs w:val="22"/>
              </w:rPr>
              <w:t>SINGLE PHASE WIRING MAINTENAN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32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2" w:hanging="360"/>
      </w:pPr>
      <w:rPr/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0" w:hanging="144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/>
    </w:lvl>
  </w:abstractNum>
  <w:abstractNum w:abstractNumId="11">
    <w:lvl w:ilvl="0">
      <w:start w:val="1"/>
      <w:numFmt w:val="decimal"/>
      <w:lvlText w:val="9.%1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35:00Z</dcterms:created>
  <dc:creator>user</dc:creator>
  <dc:description/>
  <cp:keywords/>
  <dc:language>en-US</dc:language>
  <cp:lastModifiedBy>user</cp:lastModifiedBy>
  <cp:lastPrinted>2012-03-29T15:09:00Z</cp:lastPrinted>
  <dcterms:modified xsi:type="dcterms:W3CDTF">2013-02-14T06:41:00Z</dcterms:modified>
  <cp:revision>16</cp:revision>
  <dc:subject/>
  <dc:title>ANNEX 4</dc:title>
</cp:coreProperties>
</file>